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Приложение 3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535"/>
        <w:gridCol w:w="2160"/>
      </w:tblGrid>
      <w:tr>
        <w:trPr>
          <w:trHeight w:val="1080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ана регистрации компании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течение какого срока строительная площадка не образует постоянного представительства (т.е. компания не платит налог на прибыль в России по обычной российской ставке)?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сылка на статью договора об избежании двойного налогообложения</w:t>
            </w:r>
          </w:p>
        </w:tc>
      </w:tr>
      <w:tr>
        <w:trPr>
          <w:trHeight w:val="11741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СШ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Кип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ьг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х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овак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ерм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айз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рланд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Южная Коре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ьш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ьетна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мы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ларус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окко (в силу не вступи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ли (в силу не вступил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ы, с которыми у России нет договоров об избежании двойного налогообложения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8 месяцев. Внимание! К компаниям, не уплачивающим американские налоги (например, к некоторым делаверским </w:t>
            </w:r>
            <w:r>
              <w:rPr>
                <w:sz w:val="24"/>
                <w:lang w:val="en-US"/>
              </w:rPr>
              <w:t>LLC</w:t>
            </w:r>
            <w:r>
              <w:rPr>
                <w:sz w:val="24"/>
              </w:rPr>
              <w:t>), договор об избежании двойного налогообложения вообще не относит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 (ставка налога для кипрских оффшорных компаний – всего 4,25%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я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меся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месяцев, кроме работ, связанных с добычей и переработкой неф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ая площадка – 12 месяцев; монтажные и сборочные работы – 6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 (в Договоре предусмотрена возможность обратиться за продлением до 24 месяцев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 (в Договоре предусмотрена возможность обратиться за продлением до 24 месяцев «в исключительных случаях»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 или монтажный объект является постоянным представительств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месяце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ный объект является постоянным представительство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момента начала строительных (монтажных) работ. Налог уплачивается дважды: в России – по обычной ставке для местных предприятий, а в стране нахождения компании включается в общую сумму дохода и подлежит обложению по стандартной ставке (если там вообще есть налоги и если иностранный налог не засчитываетс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4 (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2 (</w:t>
            </w:r>
            <w:r>
              <w:rPr>
                <w:sz w:val="24"/>
                <w:lang w:val="en-US"/>
              </w:rPr>
              <w:t>j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атья 5.2 (с) и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 (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2 (ж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4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ция №34 Госналогслужбы, пункт 1.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1" w:bottom="1247"/>
      <w:pgNumType w:start="81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1:05:00Z</dcterms:created>
  <dc:creator>Harry</dc:creator>
  <dc:description/>
  <dc:language>en-US</dc:language>
  <cp:lastModifiedBy>Harry</cp:lastModifiedBy>
  <cp:lastPrinted>2001-06-07T06:30:00Z</cp:lastPrinted>
  <dcterms:modified xsi:type="dcterms:W3CDTF">2001-06-07T02:30:00Z</dcterms:modified>
  <cp:revision>2</cp:revision>
  <dc:subject/>
  <dc:title>Приложение 3</dc:title>
</cp:coreProperties>
</file>